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Par1"/>
      <w:bookmarkStart w:id="1" w:name="Par1"/>
      <w:bookmarkEnd w:id="1"/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5506"/>
        <w:gridCol w:w="2544"/>
      </w:tblGrid>
      <w:tr>
        <w:trPr>
          <w:trHeight w:val="532" w:hRule="atLeast"/>
        </w:trPr>
        <w:tc>
          <w:tcPr>
            <w:tcW w:w="9893" w:type="dxa"/>
            <w:gridSpan w:val="3"/>
            <w:tcBorders/>
          </w:tcPr>
          <w:p>
            <w:pPr>
              <w:pStyle w:val="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МА ОПАРИНСКОГО МУНИЦИПАЛЬНОГО ОКРУГА                                                                                      ПЕРВ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28" w:hRule="atLeast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 xml:space="preserve">                 </w:t>
            </w:r>
          </w:p>
        </w:tc>
        <w:tc>
          <w:tcPr>
            <w:tcW w:w="5506" w:type="dxa"/>
            <w:tcBorders/>
          </w:tcPr>
          <w:p>
            <w:pPr>
              <w:pStyle w:val="Normal"/>
              <w:snapToGrid w:val="false"/>
              <w:jc w:val="right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54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2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ab/>
            </w:r>
          </w:p>
        </w:tc>
      </w:tr>
      <w:tr>
        <w:trPr>
          <w:trHeight w:val="23" w:hRule="atLeast"/>
        </w:trPr>
        <w:tc>
          <w:tcPr>
            <w:tcW w:w="989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Опарин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 решений Речной сельской Думы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аринского района Кировской области</w:t>
      </w:r>
    </w:p>
    <w:p>
      <w:pPr>
        <w:pStyle w:val="ConsPlusNormal"/>
        <w:widowControl/>
        <w:spacing w:lineRule="auto" w:line="360"/>
        <w:ind w:firstLine="540"/>
        <w:jc w:val="both"/>
        <w:rPr>
          <w:b/>
          <w:b/>
          <w:color w:val="1A1A1A"/>
          <w:sz w:val="28"/>
          <w:szCs w:val="28"/>
          <w:shd w:fill="FFFFFF" w:val="clear"/>
        </w:rPr>
      </w:pPr>
      <w:r>
        <w:rPr>
          <w:b/>
          <w:color w:val="1A1A1A"/>
          <w:sz w:val="28"/>
          <w:szCs w:val="28"/>
          <w:shd w:fill="FFFFFF" w:val="clear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color w:val="1A1A1A"/>
          <w:sz w:val="28"/>
          <w:szCs w:val="28"/>
          <w:shd w:fill="FFFFFF" w:val="clear"/>
        </w:rPr>
      </w:pPr>
      <w:r>
        <w:rPr>
          <w:color w:val="1A1A1A"/>
          <w:sz w:val="28"/>
          <w:szCs w:val="28"/>
          <w:shd w:fill="FFFFFF" w:val="clear"/>
        </w:rPr>
        <w:t>В соответствии с Федеральным законом от 06.10.2003 № 131-ФЗ «Об организации местного самоуправления в Российской Федерации, законом Кировской области от 17.12.2020 № 437-ЗО «О 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, Дума Опаринского муниципального округа РЕШИЛА: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и силу решения Речной сельской Думы Опаринского района Кировской области:</w:t>
      </w:r>
    </w:p>
    <w:p>
      <w:pPr>
        <w:pStyle w:val="ConsPlusNormal"/>
        <w:widowControl/>
        <w:spacing w:lineRule="auto" w:line="360"/>
        <w:ind w:firstLine="54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1. от 20.08.2021 № 55/01 </w:t>
      </w:r>
      <w:r>
        <w:rPr>
          <w:color w:val="000000"/>
          <w:sz w:val="28"/>
          <w:szCs w:val="28"/>
        </w:rPr>
        <w:t>«</w:t>
      </w:r>
      <w:hyperlink r:id="rId2">
        <w:r>
          <w:rPr>
            <w:rStyle w:val="InternetLink"/>
            <w:color w:val="000000"/>
            <w:sz w:val="28"/>
            <w:szCs w:val="28"/>
          </w:rPr>
          <w:t>О внесении изменений и дополнений в решение Речной сельской Думы от 21.08.2020 № 41/01 «Об утверждении Положения о муниципальной службе в муниципальном образовании Речное сельское поселение Опаринского района Кировской области»</w:t>
        </w:r>
      </w:hyperlink>
      <w:r>
        <w:rPr>
          <w:color w:val="000000"/>
          <w:sz w:val="28"/>
          <w:szCs w:val="28"/>
        </w:rPr>
        <w:t>;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от 23.04.2021 № 51/01 «</w:t>
      </w:r>
      <w:hyperlink r:id="rId3">
        <w:r>
          <w:rPr>
            <w:rStyle w:val="InternetLink"/>
            <w:sz w:val="28"/>
            <w:szCs w:val="28"/>
          </w:rPr>
          <w:t>О внесении изменений и дополнений в решение Речной сельской Думы от 21.07.2020 № 41/01 «Об утверждении Положения о муниципальной службе в муниципальном образовании Речное сельское поселение Опаринского района Кировской области»</w:t>
        </w:r>
      </w:hyperlink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от 23.04.2021 № 51/02 «</w:t>
      </w:r>
      <w:hyperlink r:id="rId4">
        <w:r>
          <w:rPr>
            <w:rStyle w:val="InternetLink"/>
            <w:sz w:val="28"/>
            <w:szCs w:val="28"/>
          </w:rPr>
          <w:t>О внесении изменений в решение Речной сельской Думы от 22.11.2018 № 18/03 «Об утверждении Порядка предоставления в аренду имущества, находящегося в муниципальной собственности Речного сельского поселения,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ли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  </w:r>
      </w:hyperlink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от 25.09.2020 № 43/03 «</w:t>
      </w:r>
      <w:hyperlink r:id="rId5">
        <w:r>
          <w:rPr>
            <w:rStyle w:val="InternetLink"/>
            <w:sz w:val="28"/>
            <w:szCs w:val="28"/>
          </w:rPr>
          <w:t>О внесении изменений и дополнений в решение Речной сельской Думы от 21.07.2020 № 41/01 «Об утверждении Положения о муниципальной службе в муниципальном образовании Речное сельское поселение Опаринского района Кировской области»</w:t>
        </w:r>
      </w:hyperlink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от 21.08.2020 № 41/01 «</w:t>
      </w:r>
      <w:hyperlink r:id="rId6">
        <w:r>
          <w:rPr>
            <w:rStyle w:val="InternetLink"/>
            <w:sz w:val="28"/>
            <w:szCs w:val="28"/>
          </w:rPr>
          <w:t>Об утверждении Положения о муниципальной службе в муниципальном образовании Речное сельское поселение Опаринского района Кировской области</w:t>
        </w:r>
      </w:hyperlink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от 20.05.2020 № 37/05 «</w:t>
      </w:r>
      <w:hyperlink r:id="rId7">
        <w:r>
          <w:rPr>
            <w:rStyle w:val="InternetLink"/>
            <w:sz w:val="28"/>
            <w:szCs w:val="28"/>
          </w:rPr>
          <w:t>О внесении изменений в решение Речной сельской Думы от 27.06.2016 № 50/03 «Об утверждении Правил землепользования и застройки муниципального образования Речное сельское поселение Опаринского района Кировской области»</w:t>
        </w:r>
      </w:hyperlink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 от 20.05.2020 № 37/04 «</w:t>
      </w:r>
      <w:hyperlink r:id="rId8">
        <w:r>
          <w:rPr>
            <w:rStyle w:val="InternetLink"/>
            <w:sz w:val="28"/>
            <w:szCs w:val="28"/>
          </w:rPr>
          <w:t>О внесении изменений и дополнений в решение Речной сельской Думы от 03.03.2020 № 36/02 «Об утверждении Порядка отчуждения недвижимого имущества, находящегося в муниципальной собственности муниципального образования Речное сельское поселение Опаринского района Кировской области и арендуемого субъектами малого и среднего предпринимательства».</w:t>
        </w:r>
      </w:hyperlink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8. от 03.03.2020 № 36/02 «</w:t>
      </w:r>
      <w:hyperlink r:id="rId9">
        <w:r>
          <w:rPr>
            <w:rStyle w:val="InternetLink"/>
            <w:sz w:val="28"/>
            <w:szCs w:val="28"/>
          </w:rPr>
          <w:t>Об утверждении Порядка отчуждения недвижимого имущества, находящегося в муниципальной собственности муниципального образования Речное сельское поселение Опаринского района Кировской области и арендуемого субъектами малого и среднего предпринимательства».</w:t>
        </w:r>
      </w:hyperlink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9. от 30.01.2020 № 35/05 «</w:t>
      </w:r>
      <w:hyperlink r:id="rId10">
        <w:r>
          <w:rPr>
            <w:rStyle w:val="InternetLink"/>
            <w:sz w:val="28"/>
            <w:szCs w:val="28"/>
          </w:rPr>
          <w:t>О внесении изменений в решение Речной сельской думы «Об утверждении Регламента Речной сельской Думы Опаринского района Кировской области от 15.06.2017 № 66/07</w:t>
        </w:r>
      </w:hyperlink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0. от 19.12.2019 № 33/04 «</w:t>
      </w:r>
      <w:hyperlink r:id="rId11">
        <w:r>
          <w:rPr>
            <w:rStyle w:val="InternetLink"/>
            <w:sz w:val="28"/>
            <w:szCs w:val="28"/>
          </w:rPr>
          <w:t>О внесении изменений в решение Речной сельской Думы от 27.11.2009 № 18/03 «Об утверждении Положения о порядке предоставления в аренду муниципального имущества Речного сельского поселения»</w:t>
        </w:r>
      </w:hyperlink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1. от 10.09.2019 № 29/05 «</w:t>
      </w:r>
      <w:hyperlink r:id="rId12">
        <w:r>
          <w:rPr>
            <w:rStyle w:val="InternetLink"/>
            <w:sz w:val="28"/>
            <w:szCs w:val="28"/>
          </w:rPr>
          <w:t>Об утверждении Правил благоустройства на территории муниципального образования Речное сельское поселение Опаринского района Кировской области</w:t>
        </w:r>
      </w:hyperlink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2. от 08.04.2019 № 23/02 «</w:t>
      </w:r>
      <w:hyperlink r:id="rId13">
        <w:r>
          <w:rPr>
            <w:rStyle w:val="InternetLink"/>
            <w:sz w:val="28"/>
            <w:szCs w:val="28"/>
          </w:rPr>
          <w:t>О внесении изменений в решение Речной сельской Думы от 27.01.2009 № 18/03 «Об утверждении Положения о порядке предоставления в аренду муниципального имущества Речного сельского поселения с внесенными изменениями»</w:t>
        </w:r>
      </w:hyperlink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3. от 22.11.2018 № 18/03 «</w:t>
      </w:r>
      <w:hyperlink r:id="rId14">
        <w:r>
          <w:rPr>
            <w:rStyle w:val="InternetLink"/>
            <w:sz w:val="28"/>
            <w:szCs w:val="28"/>
          </w:rPr>
          <w:t>Об утверждении Порядка предоставления в аренду имущества, находящегося в муниципальной собственности Речного сельского поселения,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 физических лиц, не являющихся индивидуальными предпринимателями и применяющим специальный налоговый режим «налог на профессиональный доход» (далее самозанятые граждане)), предназначенного для предоставления его во владение и (или) пользование на долгосрочной основе субъектам малого и среднего предпринимательства, самозанятым гражданам и организациям, образующим инфраструктуру поддержки субъектов малого и среднего предпринимательства</w:t>
        </w:r>
      </w:hyperlink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4. от 05.09.2018 № 16/07 «</w:t>
      </w:r>
      <w:hyperlink r:id="rId15">
        <w:r>
          <w:rPr>
            <w:rStyle w:val="InternetLink"/>
            <w:sz w:val="28"/>
            <w:szCs w:val="28"/>
          </w:rPr>
          <w:t>О внесении изменений и дополнений в решение Речной сельской Думы № 05/11 от 22.12.2017 «Об утверждении Положения о квалификационных требованиях, необходимых для замещения должностей муниципальной службы Речного сельского поселения»</w:t>
        </w:r>
      </w:hyperlink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5. от 25.05.2018 № 11/01 «</w:t>
      </w:r>
      <w:hyperlink r:id="rId16">
        <w:r>
          <w:rPr>
            <w:rStyle w:val="InternetLink"/>
            <w:sz w:val="28"/>
            <w:szCs w:val="28"/>
          </w:rPr>
          <w:t>Об утверждении Положения о муниципальном контроле за соблюдением правил благоустройства на территории муниципального образования Речное сельское поселение Опаринского района Кировской области</w:t>
        </w:r>
      </w:hyperlink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6. от 23.03.2018 № 08/02 «</w:t>
      </w:r>
      <w:hyperlink r:id="rId17">
        <w:r>
          <w:rPr>
            <w:rStyle w:val="InternetLink"/>
            <w:sz w:val="28"/>
            <w:szCs w:val="28"/>
          </w:rPr>
          <w:t>О внесении изменений в Положение о квалификационных требованиях, необходимых для замещения должностей муниципальной службы Речного сельского поселения</w:t>
        </w:r>
      </w:hyperlink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7. от 19.01.2018 № 06/03 </w:t>
      </w:r>
      <w:hyperlink r:id="rId18">
        <w:r>
          <w:rPr>
            <w:rStyle w:val="InternetLink"/>
            <w:sz w:val="28"/>
            <w:szCs w:val="28"/>
          </w:rPr>
          <w:t>«О внесении изменений в решение Речной сельской Думы от 27.11.2009 № 18/3 «Об утверждении Положения о порядке предоставления в аренду муниципального имущества»</w:t>
        </w:r>
      </w:hyperlink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8. от 22.12.2017 № 05/09 «</w:t>
      </w:r>
      <w:hyperlink r:id="rId19">
        <w:r>
          <w:rPr>
            <w:rStyle w:val="InternetLink"/>
            <w:sz w:val="28"/>
            <w:szCs w:val="28"/>
          </w:rPr>
          <w:t>О признании утратившими силу решение Речной сельской Думы от 25.03.2016 № 48/04 «О представлении лицами, замещающими муниципальные должности Речного сельского поселения, сведений о доходах, расходах, об имуществе и обязательствах имущественного характера»</w:t>
        </w:r>
      </w:hyperlink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9. от 22.12.2017 № 05/10 «</w:t>
      </w:r>
      <w:hyperlink r:id="rId20">
        <w:r>
          <w:rPr>
            <w:rStyle w:val="InternetLink"/>
            <w:sz w:val="28"/>
            <w:szCs w:val="28"/>
          </w:rPr>
          <w:t>О признании утратившими силу решение Речной сельской Думы от 25.03.2016 № 48/05 «О проверке достоверности и полноты сведений, представляемых лицами, замещающими муниципальные должности муниципального образования Речное сельское поселение Опаринского района Кировской области и соблюдения ограничений лицами, замещающими муниципальные должности муниципального образования Речное сельское поселение Опаринского района Кировской области».</w:t>
        </w:r>
      </w:hyperlink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0. от 22.12.2017 № 05/11 «</w:t>
      </w:r>
      <w:hyperlink r:id="rId21">
        <w:r>
          <w:rPr>
            <w:rStyle w:val="InternetLink"/>
            <w:sz w:val="28"/>
            <w:szCs w:val="28"/>
          </w:rPr>
          <w:t>Об утверждении Положения о квалификационных требованиях, необходимых для замещения должностей муниципальной службы Речного сельского поселения</w:t>
        </w:r>
      </w:hyperlink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1. от 09.10.2017 № 03/09 «</w:t>
      </w:r>
      <w:hyperlink r:id="rId22">
        <w:r>
          <w:rPr>
            <w:rStyle w:val="InternetLink"/>
            <w:sz w:val="28"/>
            <w:szCs w:val="28"/>
          </w:rPr>
          <w:t>О внесении изменений в Правила землепользования и застройки Речного сельского поселения Опаринского района Кировской области, утвержденные решением Речной сельской Думы от 27.06.2016 № 50/3 с внесенными изменениями № 61/03 от 10.02.2017, № 64/02 от 28.04.2017.</w:t>
        </w:r>
      </w:hyperlink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2. от 14.07.2017 № 67/03 «</w:t>
      </w:r>
      <w:hyperlink r:id="rId23">
        <w:r>
          <w:rPr>
            <w:rStyle w:val="InternetLink"/>
            <w:sz w:val="28"/>
            <w:szCs w:val="28"/>
          </w:rPr>
          <w:t>О внесении изменений в решение Речной сельской Думы «Об утверждении Регламента Речной сельской Думы Опаринского района Кировской области от 15.06.2017 № 66/07</w:t>
        </w:r>
      </w:hyperlink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3. от 14.07.2017 № 67/02 «</w:t>
      </w:r>
      <w:hyperlink r:id="rId24">
        <w:r>
          <w:rPr>
            <w:rStyle w:val="InternetLink"/>
            <w:sz w:val="28"/>
            <w:szCs w:val="28"/>
          </w:rPr>
          <w:t>О внесении изменений в Положение о порядке проведения конкурса по отбору кандидатур на должность главы муниципального образования Речное сельское поселение Опаринского района Кировской области</w:t>
        </w:r>
      </w:hyperlink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4. от 15.06.2017 № 66/07 «</w:t>
      </w:r>
      <w:hyperlink r:id="rId25">
        <w:r>
          <w:rPr>
            <w:rStyle w:val="InternetLink"/>
            <w:sz w:val="28"/>
            <w:szCs w:val="28"/>
          </w:rPr>
          <w:t>Об утверждении Регламента Речной сельской Думы Опаринского района Кировской области</w:t>
        </w:r>
      </w:hyperlink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5. от 15.06.2017 № 66/06 «</w:t>
      </w:r>
      <w:hyperlink r:id="rId26">
        <w:r>
          <w:rPr>
            <w:rStyle w:val="InternetLink"/>
            <w:sz w:val="28"/>
            <w:szCs w:val="28"/>
          </w:rPr>
          <w:t>Об утверждении Положения о порядке проведения конкурса по отбору кандидатур на должность главы муниципального образования Речное сельское поселение Опаринского района Кировской области</w:t>
        </w:r>
      </w:hyperlink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6. от 28.04.2017 № 64/02 «</w:t>
      </w:r>
      <w:hyperlink r:id="rId27">
        <w:r>
          <w:rPr>
            <w:rStyle w:val="InternetLink"/>
            <w:sz w:val="28"/>
            <w:szCs w:val="28"/>
          </w:rPr>
          <w:t>О внесении изменений в Правила землепользования и застройки муниципального образования Речное сельское поселение Опаринского района Кировской области, утвержденные решением Речной сельской Думы от 27.06.2016 № 50/03».</w:t>
        </w:r>
      </w:hyperlink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7. от 10.02.2017 № 61/03 «</w:t>
      </w:r>
      <w:hyperlink r:id="rId28">
        <w:r>
          <w:rPr>
            <w:rStyle w:val="InternetLink"/>
            <w:sz w:val="28"/>
            <w:szCs w:val="28"/>
          </w:rPr>
          <w:t>О внесении изменений в Правила землепользования и застройки муниципального образования Речное сельское поселение Опаринского района Кировской области</w:t>
        </w:r>
      </w:hyperlink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8. от 20.07.2016 № 51/03 «</w:t>
      </w:r>
      <w:hyperlink r:id="rId29">
        <w:r>
          <w:rPr>
            <w:rStyle w:val="InternetLink"/>
            <w:sz w:val="28"/>
            <w:szCs w:val="28"/>
          </w:rPr>
          <w:t>Об утверждении Порядка предоставления разрешения на осуществление земляных работ на территории муниципального образования Речное сельское поселение Опаринского района Кировской области</w:t>
        </w:r>
      </w:hyperlink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9. от 27.06.2016 № 50/02 «</w:t>
      </w:r>
      <w:hyperlink r:id="rId30">
        <w:r>
          <w:rPr>
            <w:rStyle w:val="InternetLink"/>
            <w:sz w:val="28"/>
            <w:szCs w:val="28"/>
          </w:rPr>
          <w:t>О внесении изменений в решение Речной сельской Думы третьего созыва от 12.02.2016 № 47/05 «Об утверждении Положения о порядке осуществления земельного контроля на территории муниципального образования Речного сельское поселение Опаринского района Кировской области»</w:t>
        </w:r>
      </w:hyperlink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0. от 12.02.2016 № 47/08 «</w:t>
      </w:r>
      <w:hyperlink r:id="rId31">
        <w:r>
          <w:rPr>
            <w:rStyle w:val="InternetLink"/>
            <w:sz w:val="28"/>
            <w:szCs w:val="28"/>
          </w:rPr>
          <w:t>О внесении изменений в решение Речной сельской Думы от 27.01.2009 № 18/03 «Об утверждении Положения о порядке предоставления в аренду муниципального имущества Речного сельского поселения с внесенными изменениями»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sz w:val="28"/>
          <w:szCs w:val="28"/>
        </w:rPr>
        <w:t>Опаринского муниципального округа                                                 С.А. Жолоб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Глава Опаринского муниципального округа                                      С.П.Зайцева 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Реч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го отдела администрации</w:t>
        <w:tab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аринского муниципального округа                                                Е.Н. Чебы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</w:t>
      </w:r>
    </w:p>
    <w:p>
      <w:pPr>
        <w:pStyle w:val="Normal"/>
        <w:tabs>
          <w:tab w:val="clear" w:pos="708"/>
          <w:tab w:val="left" w:pos="657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рганизационной работы администрации </w:t>
        <w:tab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аринского муниципального округа                                                И.Н.Сен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  юридической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кадровой работы администрации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Опаринского муниципального округа                                                Е.А.Сусл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 Дума-2,орг.отдел, юр.отдел, К+, Регис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округ Кировской области», на сайте 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ебыкина Елена Николаевна</w:t>
      </w:r>
    </w:p>
    <w:p>
      <w:pPr>
        <w:pStyle w:val="Normal"/>
        <w:jc w:val="both"/>
        <w:rPr/>
      </w:pPr>
      <w:r>
        <w:rPr>
          <w:sz w:val="20"/>
          <w:szCs w:val="20"/>
        </w:rPr>
        <w:t>8(83353) 74-2-44</w:t>
      </w:r>
    </w:p>
    <w:sectPr>
      <w:footerReference w:type="default" r:id="rId32"/>
      <w:type w:val="nextPage"/>
      <w:pgSz w:w="11906" w:h="16838"/>
      <w:pgMar w:left="1588" w:right="567" w:gutter="0" w:header="0" w:top="426" w:footer="476" w:bottom="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Layout">
    <w:name w:val="layout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bout:blank?act=e86b7a62-d21d-4ed6-ba47-2670ec8470d4" TargetMode="External"/><Relationship Id="rId3" Type="http://schemas.openxmlformats.org/officeDocument/2006/relationships/hyperlink" Target="about:blank?act=d8cf8b22-699b-4d1b-add4-81ad3e3617d0" TargetMode="External"/><Relationship Id="rId4" Type="http://schemas.openxmlformats.org/officeDocument/2006/relationships/hyperlink" Target="about:blank?act=a4620773-f6c4-437a-9cb9-317816f1a5d5" TargetMode="External"/><Relationship Id="rId5" Type="http://schemas.openxmlformats.org/officeDocument/2006/relationships/hyperlink" Target="about:blank?act=706870f6-ab34-4904-991f-0f2d0f613b8b" TargetMode="External"/><Relationship Id="rId6" Type="http://schemas.openxmlformats.org/officeDocument/2006/relationships/hyperlink" Target="about:blank?act=39de363f-9622-4098-8f20-634c48d33702" TargetMode="External"/><Relationship Id="rId7" Type="http://schemas.openxmlformats.org/officeDocument/2006/relationships/hyperlink" Target="about:blank?act=56b893b0-db83-4762-b0eb-3dd5facf9c73" TargetMode="External"/><Relationship Id="rId8" Type="http://schemas.openxmlformats.org/officeDocument/2006/relationships/hyperlink" Target="about:blank?act=f45160d6-6e4b-46e8-a4e1-40928c9a55a5" TargetMode="External"/><Relationship Id="rId9" Type="http://schemas.openxmlformats.org/officeDocument/2006/relationships/hyperlink" Target="about:blank?act=a31fcbb8-6d23-4a05-b654-fb88b83b8016" TargetMode="External"/><Relationship Id="rId10" Type="http://schemas.openxmlformats.org/officeDocument/2006/relationships/hyperlink" Target="about:blank?act=2f749fea-b910-4858-8920-46292decc98e" TargetMode="External"/><Relationship Id="rId11" Type="http://schemas.openxmlformats.org/officeDocument/2006/relationships/hyperlink" Target="about:blank?act=6bc4565c-71b9-4f54-8602-b8a2dfcc165a" TargetMode="External"/><Relationship Id="rId12" Type="http://schemas.openxmlformats.org/officeDocument/2006/relationships/hyperlink" Target="about:blank?act=b00ff40e-9e0b-4f6f-9225-87157bd1b8ea" TargetMode="External"/><Relationship Id="rId13" Type="http://schemas.openxmlformats.org/officeDocument/2006/relationships/hyperlink" Target="about:blank?act=958a8b6a-44c9-4d74-acfd-34513322203d" TargetMode="External"/><Relationship Id="rId14" Type="http://schemas.openxmlformats.org/officeDocument/2006/relationships/hyperlink" Target="about:blank?act=612143d1-0a99-428b-9985-fbb665b046a1" TargetMode="External"/><Relationship Id="rId15" Type="http://schemas.openxmlformats.org/officeDocument/2006/relationships/hyperlink" Target="about:blank?act=643e4f89-ce39-44d1-8834-d0550dba5c94" TargetMode="External"/><Relationship Id="rId16" Type="http://schemas.openxmlformats.org/officeDocument/2006/relationships/hyperlink" Target="about:blank?act=c7f88d1f-31c7-426c-8fff-261c61e9fac5" TargetMode="External"/><Relationship Id="rId17" Type="http://schemas.openxmlformats.org/officeDocument/2006/relationships/hyperlink" Target="about:blank?act=ec4609b5-4030-4fc1-bfd2-82ed52a9fd39" TargetMode="External"/><Relationship Id="rId18" Type="http://schemas.openxmlformats.org/officeDocument/2006/relationships/hyperlink" Target="about:blank?act=397c1505-7779-4f11-90b0-8d6a79fce9a5" TargetMode="External"/><Relationship Id="rId19" Type="http://schemas.openxmlformats.org/officeDocument/2006/relationships/hyperlink" Target="about:blank?act=e8644578-e30a-4601-a22e-88a5748cd531" TargetMode="External"/><Relationship Id="rId20" Type="http://schemas.openxmlformats.org/officeDocument/2006/relationships/hyperlink" Target="about:blank?act=ae581e5f-aabd-46ce-8a58-527b8353c917" TargetMode="External"/><Relationship Id="rId21" Type="http://schemas.openxmlformats.org/officeDocument/2006/relationships/hyperlink" Target="about:blank?act=2f445086-5154-4093-9222-3298c85bdc2a" TargetMode="External"/><Relationship Id="rId22" Type="http://schemas.openxmlformats.org/officeDocument/2006/relationships/hyperlink" Target="about:blank?act=c1f19ce3-aebd-499c-88d2-53615e9b5da9" TargetMode="External"/><Relationship Id="rId23" Type="http://schemas.openxmlformats.org/officeDocument/2006/relationships/hyperlink" Target="about:blank?act=e778f48e-f325-4ebf-8bf4-b98f3f46c535" TargetMode="External"/><Relationship Id="rId24" Type="http://schemas.openxmlformats.org/officeDocument/2006/relationships/hyperlink" Target="about:blank?act=d0f34d30-9ac2-4de4-b635-16844f5027de" TargetMode="External"/><Relationship Id="rId25" Type="http://schemas.openxmlformats.org/officeDocument/2006/relationships/hyperlink" Target="about:blank?act=a5bb5b84-6fc1-40fd-bc57-eee135744cb5" TargetMode="External"/><Relationship Id="rId26" Type="http://schemas.openxmlformats.org/officeDocument/2006/relationships/hyperlink" Target="about:blank?act=9eef2870-d0e0-4fd7-9266-77b87a36948f" TargetMode="External"/><Relationship Id="rId27" Type="http://schemas.openxmlformats.org/officeDocument/2006/relationships/hyperlink" Target="about:blank?act=724caf8e-6dd8-40d5-b103-3d306c501880" TargetMode="External"/><Relationship Id="rId28" Type="http://schemas.openxmlformats.org/officeDocument/2006/relationships/hyperlink" Target="about:blank?act=4a3caf07-60e1-4c98-be9f-984f6b607bc1" TargetMode="External"/><Relationship Id="rId29" Type="http://schemas.openxmlformats.org/officeDocument/2006/relationships/hyperlink" Target="about:blank?act=88501d42-8407-4346-9d08-a0cc88a05bf5" TargetMode="External"/><Relationship Id="rId30" Type="http://schemas.openxmlformats.org/officeDocument/2006/relationships/hyperlink" Target="about:blank?act=17bea271-4156-4bd1-ba8e-60a27305b0d8" TargetMode="External"/><Relationship Id="rId31" Type="http://schemas.openxmlformats.org/officeDocument/2006/relationships/hyperlink" Target="about:blank?act=c65c4460-e36b-45ae-af47-4156985949df" TargetMode="Externa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2:48:00Z</dcterms:created>
  <dc:creator>1</dc:creator>
  <dc:description/>
  <dc:language>en-US</dc:language>
  <cp:lastModifiedBy>User</cp:lastModifiedBy>
  <cp:lastPrinted>2025-10-22T15:39:00Z</cp:lastPrinted>
  <dcterms:modified xsi:type="dcterms:W3CDTF">2025-11-17T12:48:00Z</dcterms:modified>
  <cp:revision>2</cp:revision>
  <dc:subject/>
  <dc:title/>
</cp:coreProperties>
</file>